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PHIẾU NÂNG CAO SỐ 2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5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HUYÊN ĐỀ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Tìm phân số của một số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24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ạn Nam đọc một quyển sách trong ba ngày. Ngày thứ nhất Nam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6pt" filled="f" o:ole="">
            <v:imagedata r:id="rId3" o:title=""/>
          </v:shape>
          <o:OLEObject Type="Embed" ProgID="" ShapeID="ole_rId2" DrawAspect="Content" ObjectID="_714313590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trang. Ngày thứ hai Nam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6pt" filled="f" o:ole="">
            <v:imagedata r:id="rId5" o:title=""/>
          </v:shape>
          <o:OLEObject Type="Embed" ProgID="" ShapeID="ole_rId4" DrawAspect="Content" ObjectID="_429383342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trang còn lại. Ngày thứ ba đọc nốt 36 trang còn lại. Hỏi quyển sách đó có bao nhiêu trang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 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ổng của phân số thứ nhất và phân số thứ hai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35pt" filled="f" o:ole="">
            <v:imagedata r:id="rId7" o:title=""/>
          </v:shape>
          <o:OLEObject Type="Embed" ProgID="" ShapeID="ole_rId6" DrawAspect="Content" ObjectID="_903034581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tổng của phân số thứ hai và phân số thứ ba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36pt" filled="f" o:ole="">
            <v:imagedata r:id="rId9" o:title=""/>
          </v:shape>
          <o:OLEObject Type="Embed" ProgID="" ShapeID="ole_rId8" DrawAspect="Content" ObjectID="_513899855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tổng của phân số thứ nhất và phân số thứ ba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35pt" filled="f" o:ole="">
            <v:imagedata r:id="rId11" o:title=""/>
          </v:shape>
          <o:OLEObject Type="Embed" ProgID="" ShapeID="ole_rId10" DrawAspect="Content" ObjectID="_525430807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 Tìm ba phân số đó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.........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ũng có một hộp đựng bi. Dũng lấy r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6pt" filled="f" o:ole="">
            <v:imagedata r:id="rId13" o:title=""/>
          </v:shape>
          <o:OLEObject Type="Embed" ProgID="" ShapeID="ole_rId12" DrawAspect="Content" ObjectID="_1598059993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, sau đó Dũng cho vào hộp thêm 64 viên bi thì số bi trong hộp lúc này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36pt" filled="f" o:ole="">
            <v:imagedata r:id="rId15" o:title=""/>
          </v:shape>
          <o:OLEObject Type="Embed" ProgID="" ShapeID="ole_rId14" DrawAspect="Content" ObjectID="_343189776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 lúc đầu. Hỏi lúc đầu trong hộp có bao nhiêu viên bi?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ùng có hộp bi đựng ba loại bi màu: xanh, đỏ, tím. Số viên bi màu xanh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36pt" filled="f" o:ole="">
            <v:imagedata r:id="rId17" o:title=""/>
          </v:shape>
          <o:OLEObject Type="Embed" ProgID="" ShapeID="ole_rId16" DrawAspect="Content" ObjectID="_1716218553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ả hộp.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36pt" filled="f" o:ole="">
            <v:imagedata r:id="rId19" o:title=""/>
          </v:shape>
          <o:OLEObject Type="Embed" ProgID="" ShapeID="ole_rId18" DrawAspect="Content" ObjectID="_1134625245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số bi xanh và bi tím. Số bi tím đếm được 19 viên. Hỏi Hùng có tất cả bao nhiêu viên bi?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ai vòi cùng chảy vào một bể không có nước. Vòi thứ nhất chảy một mình thì mất 2 giờ mới đầy bể. Nếu vòi thứ hai chảy một mình thì mất 3 giờ mới đầy bể. Nếu bể không có nước, mở hai vòi chảy cùng một lúc thì sau bao lâu bể sẽ đầy nước?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 w:before="0" w:after="200"/>
        <w:ind w:left="0" w:right="-88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sectPr>
      <w:type w:val="nextPage"/>
      <w:pgSz w:w="11906" w:h="16838"/>
      <w:pgMar w:left="1080" w:right="285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20:00Z</dcterms:created>
  <dc:creator>ismail - [2010]</dc:creator>
  <dc:description/>
  <cp:keywords/>
  <dc:language>en-US</dc:language>
  <cp:lastModifiedBy>OS</cp:lastModifiedBy>
  <cp:lastPrinted>2014-03-10T15:13:00Z</cp:lastPrinted>
  <dcterms:modified xsi:type="dcterms:W3CDTF">2020-09-04T10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